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31"/>
        <w:spacing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рішенням 21-ї сесії обласної ради </w:t>
      </w:r>
    </w:p>
    <w:p>
      <w:pPr>
        <w:pStyle w:val="31"/>
        <w:spacing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VІІ скликання</w:t>
      </w:r>
    </w:p>
    <w:p>
      <w:pPr>
        <w:pStyle w:val="31"/>
        <w:spacing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від 27.03.2018 № 14-21/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zh-CN"/>
        </w:rPr>
      </w:pPr>
      <w:r>
        <w:rPr>
          <w:rFonts w:cs="Times New Roman"/>
          <w:b/>
          <w:sz w:val="24"/>
          <w:szCs w:val="24"/>
          <w:lang w:val="uk-UA"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природоохоронних заходів для фінансування з обласного фонду охорони навколишнього природного  середовища в 2018 роц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797" w:leader="none"/>
          <w:tab w:val="left" w:pos="8789" w:leader="none"/>
        </w:tabs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Всього видатків                                                                                                    - 2 100,0 тис. грн.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24"/>
          <w:szCs w:val="24"/>
        </w:rPr>
        <w:t xml:space="preserve">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</w:t>
      </w:r>
      <w:r>
        <w:rPr>
          <w:b/>
          <w:color w:val="000000"/>
          <w:sz w:val="24"/>
          <w:szCs w:val="24"/>
        </w:rPr>
        <w:t xml:space="preserve">у тому числі за КТПКВКМБ: </w:t>
      </w:r>
    </w:p>
    <w:p>
      <w:pPr>
        <w:pStyle w:val="Normal"/>
        <w:tabs>
          <w:tab w:val="clear" w:pos="708"/>
          <w:tab w:val="left" w:pos="7655" w:leader="none"/>
          <w:tab w:val="left" w:pos="9893" w:leader="none"/>
        </w:tabs>
        <w:ind w:firstLine="241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  <w:tab w:val="left" w:pos="8505" w:leader="none"/>
          <w:tab w:val="left" w:pos="8789" w:leader="none"/>
          <w:tab w:val="left" w:pos="9893" w:leader="none"/>
        </w:tabs>
        <w:ind w:firstLine="156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8340 «</w:t>
      </w:r>
      <w:r>
        <w:rPr>
          <w:rFonts w:eastAsia="Calibri"/>
          <w:b/>
          <w:bCs/>
          <w:sz w:val="24"/>
          <w:szCs w:val="24"/>
        </w:rPr>
        <w:t>Природоохоронні заходи за рахунок цільових фондів</w:t>
      </w:r>
      <w:r>
        <w:rPr>
          <w:b/>
          <w:color w:val="000000"/>
          <w:sz w:val="24"/>
          <w:szCs w:val="24"/>
        </w:rPr>
        <w:t xml:space="preserve">»       -    453,0 тис. грн. </w:t>
        <w:tab/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9740 «Субвенція з місцевого бюджету на здійснення </w:t>
      </w:r>
    </w:p>
    <w:p>
      <w:pPr>
        <w:pStyle w:val="Normal"/>
        <w:ind w:firstLine="1560"/>
        <w:rPr/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 xml:space="preserve">природоохоронних заходів»                                                       - 1 416,0 тис. грн. 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  <w:t xml:space="preserve">                     </w:t>
      </w:r>
    </w:p>
    <w:p>
      <w:pPr>
        <w:pStyle w:val="Normal"/>
        <w:ind w:firstLine="1560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9800 «Субвенція з місцевого бюджету державному </w:t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 xml:space="preserve">бюджету на виконання програм </w:t>
      </w:r>
    </w:p>
    <w:p>
      <w:pPr>
        <w:pStyle w:val="Normal"/>
        <w:tabs>
          <w:tab w:val="clear" w:pos="708"/>
          <w:tab w:val="left" w:pos="9214" w:leader="none"/>
        </w:tabs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>соціально-економічного розвитку регіонів»                           -   231,0 тис. грн.</w:t>
      </w:r>
      <w:r>
        <w:rPr>
          <w:b/>
          <w:color w:val="FF0000"/>
          <w:sz w:val="24"/>
          <w:szCs w:val="24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49"/>
        <w:gridCol w:w="1559"/>
        <w:gridCol w:w="3544"/>
        <w:gridCol w:w="1559"/>
        <w:gridCol w:w="4253"/>
      </w:tblGrid>
      <w:tr>
        <w:trPr>
          <w:trHeight w:val="13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з/п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 природоохоронного заходу, КПКВКМБ/ КТПКВКМБ/ КФ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ис. гр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Шляхи вирішення, відповідальний за реалізацію (виконавець) заход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д економічної класифікації видатків бюдже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i/>
                <w:sz w:val="22"/>
                <w:szCs w:val="22"/>
              </w:rPr>
              <w:t xml:space="preserve">Підстава для виконання (№ розділу додатку 3 до Комплексної програми з охорони навколишнього природного середовища «Екологія» у Чернівецькій області на 2016-2018 роки (нова редакція), затвердженої рішенням </w:t>
            </w:r>
            <w:r>
              <w:rPr>
                <w:rStyle w:val="FontStyle14"/>
                <w:b/>
                <w:i/>
                <w:sz w:val="22"/>
                <w:szCs w:val="22"/>
                <w:lang w:eastAsia="uk-UA"/>
              </w:rPr>
              <w:t>Х</w:t>
            </w:r>
            <w:r>
              <w:rPr>
                <w:rStyle w:val="FontStyle14"/>
                <w:b/>
                <w:i/>
                <w:sz w:val="22"/>
                <w:szCs w:val="22"/>
                <w:lang w:val="en-US" w:eastAsia="uk-UA"/>
              </w:rPr>
              <w:t>V</w:t>
            </w:r>
            <w:r>
              <w:rPr>
                <w:rStyle w:val="FontStyle14"/>
                <w:b/>
                <w:i/>
                <w:sz w:val="22"/>
                <w:szCs w:val="22"/>
                <w:lang w:eastAsia="uk-UA"/>
              </w:rPr>
              <w:t>ІІ сесії Чернівецької обласної ради VIІ скликання від 14.11.2017 №196-17/17)</w:t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65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І. Охорона і раціональне використання водних ресурсів</w:t>
            </w:r>
          </w:p>
        </w:tc>
      </w:tr>
      <w:tr>
        <w:trPr>
          <w:trHeight w:val="5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4"/>
                <w:szCs w:val="24"/>
              </w:rPr>
              <w:t xml:space="preserve">Розчистка русла </w:t>
            </w:r>
            <w:r>
              <w:rPr>
                <w:color w:val="000000"/>
                <w:sz w:val="24"/>
                <w:szCs w:val="24"/>
              </w:rPr>
              <w:t>р. Бережниця</w:t>
            </w:r>
            <w:r>
              <w:rPr>
                <w:sz w:val="24"/>
                <w:szCs w:val="24"/>
              </w:rPr>
              <w:t xml:space="preserve"> у </w:t>
            </w:r>
          </w:p>
          <w:p>
            <w:pPr>
              <w:pStyle w:val="Normal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лобода-Банилів Вижницького району</w:t>
            </w:r>
          </w:p>
          <w:p>
            <w:pPr>
              <w:pStyle w:val="Normal"/>
              <w:ind w:righ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ія </w:t>
            </w:r>
            <w:r>
              <w:rPr>
                <w:color w:val="000000"/>
                <w:sz w:val="24"/>
                <w:szCs w:val="24"/>
                <w:lang w:val="ru-RU"/>
              </w:rPr>
              <w:t>Вижницькому</w:t>
            </w:r>
            <w:r>
              <w:rPr>
                <w:color w:val="000000"/>
                <w:sz w:val="24"/>
                <w:szCs w:val="24"/>
              </w:rPr>
              <w:t xml:space="preserve"> районному бюдже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для </w:t>
            </w:r>
            <w:r>
              <w:rPr>
                <w:color w:val="000000"/>
                <w:sz w:val="24"/>
                <w:szCs w:val="24"/>
                <w:lang w:val="ru-RU"/>
              </w:rPr>
              <w:t>Слобода-Банилівської сільської ради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«Охорона і раціональне використання водних ресурсів»</w:t>
            </w:r>
          </w:p>
        </w:tc>
      </w:tr>
      <w:tr>
        <w:trPr>
          <w:trHeight w:val="2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І. Охорона атмосферного повітря</w:t>
            </w:r>
          </w:p>
        </w:tc>
      </w:tr>
      <w:tr>
        <w:trPr>
          <w:trHeight w:val="2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ереоснащення лабораторії спостереження за забрудненням атмосферного повітр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800/ 980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1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Чернівецького обласного центру з гідрометеоролог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ІI «Охорона атмосферного повітря»</w:t>
            </w:r>
          </w:p>
        </w:tc>
      </w:tr>
      <w:tr>
        <w:trPr>
          <w:trHeight w:val="2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IІІ. Охорона і раціональне використання природних рослинних ресурсів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идбання посадкового матеріалу для здійснення природоохоронних заході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818340/ 8340/ 0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 (для управління екології та природних ресурсів обласної державної адміністрац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озділ V «</w:t>
            </w:r>
            <w:r>
              <w:rPr>
                <w:color w:val="000000"/>
                <w:sz w:val="24"/>
                <w:szCs w:val="24"/>
              </w:rPr>
              <w:t>Охорона і раціональне використання природних рослинних ресурсів</w:t>
            </w:r>
            <w:r>
              <w:rPr>
                <w:color w:val="000000"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І</w:t>
            </w:r>
            <w:r>
              <w:rPr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b/>
                <w:i/>
                <w:sz w:val="24"/>
                <w:szCs w:val="24"/>
              </w:rPr>
              <w:t>. Збереження природно-заповідного фонду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дбання маточного поголі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 зубра європейського (</w:t>
            </w:r>
            <w:r>
              <w:rPr>
                <w:sz w:val="24"/>
                <w:szCs w:val="24"/>
                <w:lang w:val="en-US"/>
              </w:rPr>
              <w:t>Bis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onas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8340/ 8340/ 0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 (для управління екології та природних ресурсів обласної державної адміністрації)</w:t>
            </w:r>
            <w:r>
              <w:rPr>
                <w:color w:val="FF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>ІІ</w:t>
            </w:r>
            <w:r>
              <w:rPr>
                <w:sz w:val="24"/>
                <w:szCs w:val="24"/>
              </w:rPr>
              <w:t xml:space="preserve"> «Збереження природно-заповідного фонду»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4.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новлення корінного природного комплексу на території дендропарку загальнодержавного значення «Сторожинецький»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8340/ 8340/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 (для Департаменту освіти і науки обласної державної адміністрації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для Сторожинецького лісового колед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>ІІ</w:t>
            </w:r>
            <w:r>
              <w:rPr>
                <w:sz w:val="24"/>
                <w:szCs w:val="24"/>
              </w:rPr>
              <w:t xml:space="preserve"> «Збереження природно-заповідного фонду»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изація об’єктів природно-заповідного фонду Чернівецької області (перший етап)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8340/ 8340/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ласний бюджет (для управління екології та природних ресурсів обласної державної адміністрації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для Буковинського товариства природодослідників) </w:t>
            </w:r>
            <w:r>
              <w:rPr>
                <w:color w:val="FF0000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>ІІ</w:t>
            </w:r>
            <w:r>
              <w:rPr>
                <w:sz w:val="24"/>
                <w:szCs w:val="24"/>
              </w:rPr>
              <w:t xml:space="preserve"> «Збереження природно-заповідного фонду»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23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i/>
                <w:color w:val="000000"/>
                <w:sz w:val="24"/>
                <w:szCs w:val="24"/>
              </w:rPr>
              <w:t>. Раціональне використання і зберігання відходів виробництва і побутових відходів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>с. Михальча Сторожинецького району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ія Сторожинецькому районному бюджету (для Михальчанської сільської р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>с. Буденець Сторожинецького району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Сторожинецькому районному бюджету (для Буденецької сільської р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>с. Верхні Петрівці Сторожинецького району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Сторожинецькому районному бюджету (для Верхньопетровецької сільської р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>с. Нижні Петрівці Сторожинецького району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Сторожинецькому районному бюджету (для Нижньопетровецької сільської р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>с. Ропча Сторожинецького району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Сторожинецькому районному бюджету (для Ропчанської сільської р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>с. Купка Глибоцького району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Глибоцькому районному бюджету (для Купської сільської р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отин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ія Хотинському районному бюджету (для Хотинської міської р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 Вижниця, с. Черешенька, с. Багна, с. Виженка, с.Іспас та с. Мілієве Вижницького район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убвенція бюджету  Вижницької міської об’єднаної територіальної громади Вижницького району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9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>с. Карапчів Глибоцького район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ія Глибоцькому районному бюджету (для Карапчівської сільської р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0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 Кіцмань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9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бюджету Кіцманської міської об’єднаної територіальної громади Кіцманськог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рілецький Кут Кіцманського район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ія Кіцманському районному бюджету (для Стрілецько-Кутської сільської р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 Заставна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Заставнівському районному бюджету (для Заставнівської міської р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енчанка Заставнівського район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ія Заставнівському районному бюджету (для Веренчанської сільської р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ловівці Заставнівського район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ія Заставнівському районному бюджету (для Васловівської сільської р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. Хрещатик Заставнівського район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ія Заставнівському районному бюджету (для Хрещатицької сільської р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 xml:space="preserve">Придбання контейнерів для збору твердих побутових відходів у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дубівці Заставнівського район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740/ 974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ія Заставнівському районному бюджету (для Кадубовецької сільської р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озділ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color w:val="000000"/>
                <w:sz w:val="24"/>
                <w:szCs w:val="24"/>
              </w:rPr>
              <w:t>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6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V</w:t>
            </w:r>
            <w:r>
              <w:rPr>
                <w:b/>
                <w:i/>
                <w:sz w:val="24"/>
                <w:szCs w:val="24"/>
              </w:rPr>
              <w:t xml:space="preserve">І. Наука, інформація і освіта, підготовка кадрів, екологічна експертиза, організація праці,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безпечення участі у діяльності міжнародних організацій природоохоронного спрямування,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провадження економічного механізму забезпечення охорони навколишнього природного середовища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книги «Червона книга Чернівецької області. Тваринний світ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8340/ 8340/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 (для управління екології та природних ресурсів обласної державної адміністрації)</w:t>
            </w:r>
            <w:r>
              <w:rPr>
                <w:color w:val="FF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діл ІХ «Наука, інформація і освіта, підготовка кадрів, екологічна експертиза,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еколого-просвітницького центру на базі кафедри ботаніки, лісового і садово-паркового господарства Чернівецького національного університету імені Юрія Федькович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800/ 980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Чернівецький національний університет імені Юрія Федьковича)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діл ІХ «Наука, інформація і освіта, підготовка кадрів, екологічна експертиза,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регіонального </w:t>
            </w:r>
            <w:r>
              <w:rPr>
                <w:color w:val="000000"/>
                <w:sz w:val="24"/>
                <w:szCs w:val="24"/>
              </w:rPr>
              <w:t>Оргуського</w:t>
            </w:r>
            <w:r>
              <w:rPr>
                <w:sz w:val="24"/>
                <w:szCs w:val="24"/>
              </w:rPr>
              <w:t xml:space="preserve"> еколого-інформаційного центру при управлінні екології та природних ресурсів обласної державної адміністраці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8340/ 8340/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ласний бюджет (для управління екології та природних ресурсів обласної державної адміністрації)</w:t>
            </w:r>
            <w:r>
              <w:rPr>
                <w:color w:val="FF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діл ІХ «Наука, інформація і освіта, підготовка кадрів, екологічна експертиза,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атеріально-технічних засобів для ефективного здійснення оперативних заходів контролю  Державною екологічною інспекцією у Чернівецькій област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800/ 9800/ 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Державної екологічної інспекції у Чернівецькій області)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діл ІХ «Наука, інформація і освіта, підготовка кадрів, екологічна експертиза,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еколого-інформаційної кампанії, спрямованої на упередження незаконної реалізації рідкісних дикоростучих рослин, у тому числі занесених до Червоної книги України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8340/ 8340/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 (для управління екології та природних ресурсів обласної державної адміністрації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для Буковинського товариства природодослідників)    </w:t>
            </w:r>
            <w:r>
              <w:rPr>
                <w:color w:val="FF0000"/>
                <w:sz w:val="24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діл ІХ «Наука, інформація і освіта, підготовка кадрів, екологічна експертиза,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2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left="-426" w:hanging="0"/>
        <w:rPr/>
      </w:pPr>
      <w:r>
        <w:rPr>
          <w:b/>
          <w:sz w:val="28"/>
          <w:szCs w:val="28"/>
        </w:rPr>
        <w:t xml:space="preserve">Керуючий справами обласної ради </w:t>
        <w:tab/>
        <w:tab/>
        <w:tab/>
        <w:tab/>
        <w:tab/>
        <w:t xml:space="preserve">    М. Борець</w:t>
      </w:r>
    </w:p>
    <w:sectPr>
      <w:type w:val="nextPage"/>
      <w:pgSz w:orient="landscape" w:w="16838" w:h="11906"/>
      <w:pgMar w:left="1134" w:right="5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TimesE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4"/>
    <w:qFormat/>
    <w:rPr>
      <w:rFonts w:ascii="UkrainianTimesET;Times New Roman" w:hAnsi="UkrainianTimesET;Times New Roman" w:cs="UkrainianTimesET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overflowPunct w:val="false"/>
      <w:spacing w:before="0" w:after="120"/>
      <w:ind w:left="283" w:hanging="0"/>
    </w:pPr>
    <w:rPr>
      <w:rFonts w:ascii="UkrainianTimesET;Times New Roman" w:hAnsi="UkrainianTimesET;Times New Roman" w:cs="UkrainianTimesET;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47:00Z</dcterms:created>
  <dc:creator>1</dc:creator>
  <dc:description/>
  <cp:keywords/>
  <dc:language>en-US</dc:language>
  <cp:lastModifiedBy>Пользователь Windows</cp:lastModifiedBy>
  <cp:lastPrinted>2018-02-16T14:42:00Z</cp:lastPrinted>
  <dcterms:modified xsi:type="dcterms:W3CDTF">2018-04-02T08:31:00Z</dcterms:modified>
  <cp:revision>3</cp:revision>
  <dc:subject/>
  <dc:title>ЗАТВЕРДЖЕНО</dc:title>
</cp:coreProperties>
</file>